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dditional rules for processing documentation written in DocBook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is part of eCos, the Embedded Configura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8, 1999, 2000, 2001, 2002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ftware Foundation; either version 2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eCos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59 Temple Place, Suite 330, Boston, MA 02111-1307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special exception, if other files instantiate templates or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inline functions from this file, or you compile this file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other works to produce a work based on this file,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itself cause the resulting work to be covered by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cense. However the source code for this file must st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accordance with section (3)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ception does not invalidate any other reasons why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might be covered by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ternative licenses for eCos may be arranged by contacting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t http://sources.redhat.com/ecos/ecos-licen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(s):     ba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 2001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      Rules for proce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ch package's doc directory's makefile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PLEVEL   - of the componen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IN_SGML  - document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THER_SGML - any other .sgml files 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ICTURES   - referenced by the SG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efault check html pdf clean cop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s of the stylesheets and other SGML suppor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moved around in various releases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wildcard /usr/share/sgml/doc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  <w:tab/>
        <w:t>:= /etc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/dsssl/docbook/nwalsh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:= /usr/lib/sgml/stylesheet/dsssl/docbook/nwalsh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:= $(firstword $(wildcard /usr/share/sgml/docbook/dsssl-stylesheets-*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s/nwalsh-modular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  := /usr/lib/sgml/stylesheets/nwalsh-modular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eq (,$(wildcard /usr/lib/sgml/stylesheet/dsssl/docbook/nwalsh/sgml.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SSL_CATALOG  := /usr/lib/sgml/stylesheet/dsssl/docbook/nwalsh/sgml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_STYLESHEET  := $(TOPLEVEL)/pkgconf/ssa4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_STYLESHEET  := $(TOPLEVEL)/pkgconf/ssletter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:= $(TOPLEVEL)/pkgconf/stylesheet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HTML          := $(TOPLEVEL)/pkgconf/fixhtml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_OPT := -c $(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DSSL_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SL_CATALOG_OPT := -c $(DSSL_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H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HTML        := $(subst .sgml,.html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PDF         :=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DFA4        := $(subst .pdf,-a4.pdf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DFLETTER    := $(subst .pdf,-letter.pdf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gener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:= $(foreach x,$(PICTURES),$(x)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:= $(foreach x,$(PICTURES),$(x)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S :=$(foreach x,$(PICTURES),$(x)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i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n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little grotty. In some cases we want to just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source location to the destination's current di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COPY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COPYFI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an sgml document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MAIN_SGML) $(OTHER_SGML) $(GIFS) $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vs $(CATALOG_OPT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ng HTML from the SGML. In practice multiple .htm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, but for the purposes of dependency analysi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copyfiles $(MAIN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HTML): $(MAIN_SGML) $(OTHER_SGML) $(PNGS) $(HTML_STYLESHEET)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t sgml -i html $(DSSSL_CATALOG_OPT) -d $(HTML_STYLESHEET)#html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sh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files can be genera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a4: copyfiles $(MAIN_PDF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A4):  $(MAIN_SGML) $(OTHER_SGML) $(PNGS) $(A4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A4)) -t tex -V tex-backend $(DSSSL_CATALOG_OPT) -d $(A4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letter: copyfiles $(MAIN_PDF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LETTER):  $(MAIN_SGML) $(OTHER_SGML) $(PNGS) $(LETTER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LETTER)) -t tex -V tex-backend $(DSSSL_CATALOG_OPT) -d $(LETTER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 -o $(subst .sgml,.tex,$(MAIN_SGML)) -t tex -V tex-backend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vips -o $(subst .sgml,.ps,$(MAIN_SGML)) $(subst .sgml,.dvi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s2pdf $(subst .sgml,.ps,$(MAIN_SGML))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. For now assume that all .html, .gif etc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html *.tex *.dvi *.aux *.log *.out *.ps *.pdf *.gif *.eps *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