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2812511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13182888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5765011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3541219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0595786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2802280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7484411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5922941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9024003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2109844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5478585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