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571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953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654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969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025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732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07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05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823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052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74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129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055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