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1431586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341942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8915434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4787665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0517941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3971598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5224125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2278513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2186404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036488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8985278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8061247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4413603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3122361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5361135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