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70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459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322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286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596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886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567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70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332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702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105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360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444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052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145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333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117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