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17065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11595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21282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91106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89898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13880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08861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7952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28717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05960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6351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60940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57753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80348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29747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