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81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83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57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4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055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948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73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1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4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22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76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34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9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75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658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04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079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