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704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374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191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745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121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125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11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096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67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270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15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713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458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